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90658218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906582187"/>
      <w:bookmarkStart w:id="3" w:name="__Fieldmark__1_290658218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90658218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906582187"/>
      <w:bookmarkStart w:id="5" w:name="__Fieldmark__6_290658218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290658218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2906582187"/>
      <w:bookmarkStart w:id="14" w:name="__Fieldmark__42_290658218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90658218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2906582187"/>
      <w:bookmarkStart w:id="16" w:name="__Fieldmark__47_290658218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